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object w:dxaOrig="2970" w:dyaOrig="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65pt;margin-top:15.15pt;width:50.4pt;height:7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88808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2017395</wp:posOffset>
                </wp:positionV>
                <wp:extent cx="1737360" cy="0"/>
                <wp:effectExtent l="0" t="323850" r="0" b="3238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6476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8.85pt" to="137.2pt,158.85pt" stroked="t" o:allowincell="f" style="position:absolute">
                <v:stroke color="#660033" weight="647640" joinstyle="miter" endcap="flat"/>
                <v:fill o:detectmouseclick="t" on="false"/>
                <w10:wrap type="topAndBottom"/>
              </v:line>
            </w:pict>
          </mc:Fallback>
        </mc:AlternateContent>
        <w:object w:dxaOrig="2970" w:dyaOrig="3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75pt;margin-top:0.45pt;width:57.6pt;height:7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197385" r:id="rId4"/>
        </w:object>
        <w:object w:dxaOrig="1752" w:dyaOrig="2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05pt;margin-top:-6.75pt;width:34.8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662939" r:id="rId6"/>
        </w:object>
        <w:object w:dxaOrig="6060" w:dyaOrig="86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65pt;margin-top:-6.75pt;width:93.6pt;height:137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280458" r:id="rId8"/>
        </w:object>
        <w:object w:dxaOrig="6060" w:dyaOrig="86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2.75pt;margin-top:14.85pt;width:93.6pt;height:18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86278805" r:id="rId10"/>
        </w:object>
        <w:object w:dxaOrig="6060" w:dyaOrig="86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.65pt;margin-top:14.85pt;width:93.6pt;height:18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6591559" r:id="rId12"/>
        </w:object>
        <w:object w:dxaOrig="6060" w:dyaOrig="86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6.85pt;margin-top:14.85pt;width:86.4pt;height:18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03801934" r:id="rId14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1.25pt;margin-top:754.55pt;width:37.45pt;height:7.15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8509635</wp:posOffset>
                </wp:positionV>
                <wp:extent cx="6040755" cy="822960"/>
                <wp:effectExtent l="19685" t="16510" r="55880" b="565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80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DELLA F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15.3pt;margin-top:670.05pt;width:475.6pt;height:64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DELLA FINE</w:t>
                      </w:r>
                    </w:p>
                  </w:txbxContent>
                </v:textbox>
                <v:path textpathok="t"/>
                <v:textpath on="t" fitshape="t" string="DELLA FINE" style="font-family:&quot;Arial Black&quot;;font-size:12pt"/>
                <v:fill o:detectmouseclick="t" color2="#009999"/>
                <v:stroke color="black" weight="38160" dashstyle="shortdot" joinstyle="miter" endcap="round"/>
                <v:shadow on="t" obscured="f" color="silver"/>
                <w10:wrap type="topAndBottom"/>
              </v:shape>
            </w:pict>
          </mc:Fallback>
        </mc:AlternateContent>
        <w:pict>
          <v:shape id="shape_0" fillcolor="black" stroked="t" o:allowincell="f" style="position:absolute;margin-left:-135.75pt;margin-top:425.4pt;width:366.85pt;height:79.15pt;mso-wrap-style:none;v-text-anchor:middle;rotation:90" type="_x0000_t136">
            <v:path textpathok="t"/>
            <v:textpath on="t" fitshape="t" string="CRISTIANI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object w:dxaOrig="6060" w:dyaOrig="86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65pt;margin-top:29.25pt;width:93.6pt;height:180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10765271" r:id="rId16"/>
        </w:object>
        <mc:AlternateContent>
          <mc:Choice Requires="wps">
            <w:drawing>
              <wp:anchor behindDoc="0" distT="0" distB="0" distL="90170" distR="114935" simplePos="0" locked="0" layoutInCell="0" allowOverlap="1" relativeHeight="23">
                <wp:simplePos x="0" y="0"/>
                <wp:positionH relativeFrom="column">
                  <wp:posOffset>-70485</wp:posOffset>
                </wp:positionH>
                <wp:positionV relativeFrom="paragraph">
                  <wp:posOffset>1259205</wp:posOffset>
                </wp:positionV>
                <wp:extent cx="148590" cy="609600"/>
                <wp:effectExtent l="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960">
                              <a:moveTo>
                                <a:pt x="114" y="0"/>
                              </a:moveTo>
                              <a:cubicBezTo>
                                <a:pt x="18" y="288"/>
                                <a:pt x="0" y="726"/>
                                <a:pt x="234" y="960"/>
                              </a:cubicBez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960" path="m114,0c18,288,0,726,234,960e" fillcolor="gray" stroked="t" o:allowincell="f" style="position:absolute;margin-left:-5.55pt;margin-top:99.15pt;width:11.65pt;height:47.95pt;mso-wrap-style:none;v-text-anchor:middle">
                <v:fill o:detectmouseclick="t" type="solid" color2="#7f7f7f"/>
                <v:stroke color="#96969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955</wp:posOffset>
                </wp:positionH>
                <wp:positionV relativeFrom="paragraph">
                  <wp:posOffset>1411605</wp:posOffset>
                </wp:positionV>
                <wp:extent cx="114300" cy="438150"/>
                <wp:effectExtent l="5080" t="5080" r="571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690">
                              <a:moveTo>
                                <a:pt x="0" y="0"/>
                              </a:moveTo>
                              <a:cubicBezTo>
                                <a:pt x="73" y="219"/>
                                <a:pt x="75" y="119"/>
                                <a:pt x="30" y="300"/>
                              </a:cubicBezTo>
                              <a:cubicBezTo>
                                <a:pt x="40" y="420"/>
                                <a:pt x="19" y="547"/>
                                <a:pt x="60" y="660"/>
                              </a:cubicBezTo>
                              <a:cubicBezTo>
                                <a:pt x="71" y="690"/>
                                <a:pt x="128" y="652"/>
                                <a:pt x="150" y="630"/>
                              </a:cubicBezTo>
                              <a:cubicBezTo>
                                <a:pt x="172" y="608"/>
                                <a:pt x="170" y="570"/>
                                <a:pt x="180" y="540"/>
                              </a:cubicBezTo>
                              <a:cubicBezTo>
                                <a:pt x="141" y="345"/>
                                <a:pt x="78" y="182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690" path="m0,0c73,219,75,119,30,300c40,420,19,547,60,660c71,690,128,652,150,630c172,608,170,570,180,540c141,345,78,182,0,0xe" fillcolor="maroon" stroked="t" o:allowincell="f" style="position:absolute;margin-left:31.65pt;margin-top:111.15pt;width:8.95pt;height:34.45pt;mso-wrap-style:none;v-text-anchor:middle">
                <v:fill o:detectmouseclick="t" type="solid" color2="#7ff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259205</wp:posOffset>
                </wp:positionV>
                <wp:extent cx="214630" cy="647700"/>
                <wp:effectExtent l="3175" t="5080" r="0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1020">
                              <a:moveTo>
                                <a:pt x="243" y="0"/>
                              </a:moveTo>
                              <a:cubicBezTo>
                                <a:pt x="336" y="278"/>
                                <a:pt x="338" y="585"/>
                                <a:pt x="243" y="870"/>
                              </a:cubicBezTo>
                              <a:cubicBezTo>
                                <a:pt x="216" y="950"/>
                                <a:pt x="195" y="1020"/>
                                <a:pt x="93" y="1020"/>
                              </a:cubicBezTo>
                              <a:cubicBezTo>
                                <a:pt x="237" y="634"/>
                                <a:pt x="206" y="886"/>
                                <a:pt x="153" y="660"/>
                              </a:cubicBezTo>
                              <a:cubicBezTo>
                                <a:pt x="102" y="444"/>
                                <a:pt x="189" y="502"/>
                                <a:pt x="33" y="450"/>
                              </a:cubicBezTo>
                              <a:cubicBezTo>
                                <a:pt x="23" y="420"/>
                                <a:pt x="0" y="391"/>
                                <a:pt x="3" y="360"/>
                              </a:cubicBezTo>
                              <a:cubicBezTo>
                                <a:pt x="31" y="106"/>
                                <a:pt x="35" y="238"/>
                                <a:pt x="153" y="120"/>
                              </a:cubicBezTo>
                              <a:cubicBezTo>
                                <a:pt x="188" y="85"/>
                                <a:pt x="213" y="40"/>
                                <a:pt x="2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1020" path="m243,0c336,278,338,585,243,870c216,950,195,1020,93,1020c237,634,206,886,153,660c102,444,189,502,33,450c23,420,0,391,3,360c31,106,35,238,153,120c188,85,213,40,243,0xe" fillcolor="#ff6600" stroked="t" o:allowincell="f" style="position:absolute;margin-left:99pt;margin-top:99.15pt;width:16.85pt;height:50.95pt;mso-wrap-style:none;v-text-anchor:middle">
                <v:fill o:detectmouseclick="t" type="solid" color2="#0099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6">
                <wp:simplePos x="0" y="0"/>
                <wp:positionH relativeFrom="column">
                  <wp:posOffset>894715</wp:posOffset>
                </wp:positionH>
                <wp:positionV relativeFrom="paragraph">
                  <wp:posOffset>1346200</wp:posOffset>
                </wp:positionV>
                <wp:extent cx="122555" cy="427355"/>
                <wp:effectExtent l="0" t="0" r="254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673">
                              <a:moveTo>
                                <a:pt x="64" y="73"/>
                              </a:moveTo>
                              <a:cubicBezTo>
                                <a:pt x="0" y="266"/>
                                <a:pt x="17" y="173"/>
                                <a:pt x="64" y="523"/>
                              </a:cubicBezTo>
                              <a:cubicBezTo>
                                <a:pt x="68" y="554"/>
                                <a:pt x="74" y="588"/>
                                <a:pt x="94" y="613"/>
                              </a:cubicBezTo>
                              <a:cubicBezTo>
                                <a:pt x="117" y="641"/>
                                <a:pt x="154" y="653"/>
                                <a:pt x="184" y="673"/>
                              </a:cubicBezTo>
                              <a:cubicBezTo>
                                <a:pt x="204" y="643"/>
                                <a:pt x="239" y="619"/>
                                <a:pt x="244" y="583"/>
                              </a:cubicBezTo>
                              <a:cubicBezTo>
                                <a:pt x="250" y="542"/>
                                <a:pt x="225" y="503"/>
                                <a:pt x="214" y="463"/>
                              </a:cubicBezTo>
                              <a:cubicBezTo>
                                <a:pt x="205" y="433"/>
                                <a:pt x="192" y="404"/>
                                <a:pt x="184" y="373"/>
                              </a:cubicBezTo>
                              <a:cubicBezTo>
                                <a:pt x="172" y="324"/>
                                <a:pt x="167" y="272"/>
                                <a:pt x="154" y="223"/>
                              </a:cubicBezTo>
                              <a:cubicBezTo>
                                <a:pt x="99" y="20"/>
                                <a:pt x="137" y="0"/>
                                <a:pt x="64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673" path="m64,73c0,266,17,173,64,523c68,554,74,588,94,613c117,641,154,653,184,673c204,643,239,619,244,583c250,542,225,503,214,463c205,433,192,404,184,373c172,324,167,272,154,223c99,20,137,0,64,73xe" fillcolor="gray" stroked="t" o:allowincell="f" style="position:absolute;margin-left:70.45pt;margin-top:106pt;width:9.6pt;height:33.6pt;mso-wrap-style:none;v-text-anchor:middle">
                <v:fill o:detectmouseclick="t" type="solid" color2="#7f7f7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795" distR="99060" simplePos="0" locked="0" layoutInCell="0" allowOverlap="1" relativeHeight="27">
                <wp:simplePos x="0" y="0"/>
                <wp:positionH relativeFrom="column">
                  <wp:posOffset>1229995</wp:posOffset>
                </wp:positionH>
                <wp:positionV relativeFrom="paragraph">
                  <wp:posOffset>1240155</wp:posOffset>
                </wp:positionV>
                <wp:extent cx="337185" cy="552450"/>
                <wp:effectExtent l="0" t="5080" r="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870">
                              <a:moveTo>
                                <a:pt x="196" y="30"/>
                              </a:moveTo>
                              <a:cubicBezTo>
                                <a:pt x="298" y="335"/>
                                <a:pt x="0" y="755"/>
                                <a:pt x="346" y="870"/>
                              </a:cubicBezTo>
                              <a:cubicBezTo>
                                <a:pt x="386" y="860"/>
                                <a:pt x="434" y="866"/>
                                <a:pt x="466" y="840"/>
                              </a:cubicBezTo>
                              <a:cubicBezTo>
                                <a:pt x="531" y="788"/>
                                <a:pt x="481" y="712"/>
                                <a:pt x="466" y="660"/>
                              </a:cubicBezTo>
                              <a:cubicBezTo>
                                <a:pt x="398" y="423"/>
                                <a:pt x="347" y="248"/>
                                <a:pt x="316" y="0"/>
                              </a:cubicBezTo>
                              <a:cubicBezTo>
                                <a:pt x="276" y="161"/>
                                <a:pt x="315" y="149"/>
                                <a:pt x="196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870" path="m196,30c298,335,0,755,346,870c386,860,434,866,466,840c531,788,481,712,466,660c398,423,347,248,316,0c276,161,315,149,196,30xe" fillcolor="#00ccff" stroked="t" o:allowincell="f" style="position:absolute;margin-left:96.85pt;margin-top:97.65pt;width:26.5pt;height:43.45pt;mso-wrap-style:none;v-text-anchor:middle">
                <v:fill o:detectmouseclick="t" type="solid" color2="#ff3300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239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1269365</wp:posOffset>
                </wp:positionV>
                <wp:extent cx="163195" cy="6604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040">
                              <a:moveTo>
                                <a:pt x="95" y="104"/>
                              </a:moveTo>
                              <a:cubicBezTo>
                                <a:pt x="50" y="1040"/>
                                <a:pt x="0" y="493"/>
                                <a:pt x="95" y="824"/>
                              </a:cubicBezTo>
                              <a:cubicBezTo>
                                <a:pt x="106" y="864"/>
                                <a:pt x="99" y="912"/>
                                <a:pt x="125" y="944"/>
                              </a:cubicBezTo>
                              <a:cubicBezTo>
                                <a:pt x="145" y="969"/>
                                <a:pt x="185" y="964"/>
                                <a:pt x="215" y="974"/>
                              </a:cubicBezTo>
                              <a:cubicBezTo>
                                <a:pt x="255" y="854"/>
                                <a:pt x="257" y="903"/>
                                <a:pt x="215" y="764"/>
                              </a:cubicBezTo>
                              <a:cubicBezTo>
                                <a:pt x="197" y="703"/>
                                <a:pt x="155" y="584"/>
                                <a:pt x="155" y="584"/>
                              </a:cubicBezTo>
                              <a:cubicBezTo>
                                <a:pt x="145" y="474"/>
                                <a:pt x="141" y="363"/>
                                <a:pt x="125" y="254"/>
                              </a:cubicBezTo>
                              <a:cubicBezTo>
                                <a:pt x="89" y="0"/>
                                <a:pt x="95" y="288"/>
                                <a:pt x="95" y="1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1040" path="m95,104c50,1040,0,493,95,824c106,864,99,912,125,944c145,969,185,964,215,974c255,854,257,903,215,764c197,703,155,584,155,584c145,474,141,363,125,254c89,0,95,288,95,104xe" fillcolor="red" stroked="t" o:allowincell="f" style="position:absolute;margin-left:107.9pt;margin-top:99.95pt;width:12.8pt;height:51.95pt;mso-wrap-style:none;v-text-anchor:middle">
                <v:fill o:detectmouseclick="t" type="solid" color2="aqua"/>
                <v:stroke color="red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9">
                <wp:simplePos x="0" y="0"/>
                <wp:positionH relativeFrom="column">
                  <wp:posOffset>377190</wp:posOffset>
                </wp:positionH>
                <wp:positionV relativeFrom="paragraph">
                  <wp:posOffset>2204085</wp:posOffset>
                </wp:positionV>
                <wp:extent cx="90805" cy="165735"/>
                <wp:effectExtent l="2540" t="0" r="0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304">
                              <a:moveTo>
                                <a:pt x="219" y="115"/>
                              </a:moveTo>
                              <a:cubicBezTo>
                                <a:pt x="159" y="135"/>
                                <a:pt x="99" y="155"/>
                                <a:pt x="39" y="175"/>
                              </a:cubicBezTo>
                              <a:cubicBezTo>
                                <a:pt x="0" y="188"/>
                                <a:pt x="51" y="258"/>
                                <a:pt x="69" y="295"/>
                              </a:cubicBezTo>
                              <a:cubicBezTo>
                                <a:pt x="73" y="304"/>
                                <a:pt x="89" y="295"/>
                                <a:pt x="99" y="295"/>
                              </a:cubicBezTo>
                              <a:cubicBezTo>
                                <a:pt x="139" y="235"/>
                                <a:pt x="246" y="182"/>
                                <a:pt x="219" y="115"/>
                              </a:cubicBezTo>
                              <a:cubicBezTo>
                                <a:pt x="173" y="0"/>
                                <a:pt x="48" y="136"/>
                                <a:pt x="9" y="175"/>
                              </a:cubicBezTo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304" path="m219,115c159,135,99,155,39,175c0,188,51,258,69,295c73,304,89,295,99,295c139,235,246,182,219,115c173,0,48,136,9,175e" fillcolor="maroon" stroked="t" o:allowincell="f" style="position:absolute;margin-left:29.7pt;margin-top:173.55pt;width:7.1pt;height:13pt;mso-wrap-style:none;v-text-anchor:middle">
                <v:fill o:detectmouseclick="t" type="solid" color2="#7ff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1834515</wp:posOffset>
                </wp:positionV>
                <wp:extent cx="0" cy="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44.45pt" to="7.65pt,14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1">
                <wp:simplePos x="0" y="0"/>
                <wp:positionH relativeFrom="column">
                  <wp:posOffset>834390</wp:posOffset>
                </wp:positionH>
                <wp:positionV relativeFrom="paragraph">
                  <wp:posOffset>1564005</wp:posOffset>
                </wp:positionV>
                <wp:extent cx="103505" cy="281305"/>
                <wp:effectExtent l="15240" t="1524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443">
                              <a:moveTo>
                                <a:pt x="65" y="0"/>
                              </a:moveTo>
                              <a:cubicBezTo>
                                <a:pt x="75" y="70"/>
                                <a:pt x="100" y="139"/>
                                <a:pt x="95" y="210"/>
                              </a:cubicBezTo>
                              <a:cubicBezTo>
                                <a:pt x="90" y="273"/>
                                <a:pt x="0" y="443"/>
                                <a:pt x="35" y="390"/>
                              </a:cubicBezTo>
                              <a:cubicBezTo>
                                <a:pt x="55" y="360"/>
                                <a:pt x="79" y="332"/>
                                <a:pt x="95" y="300"/>
                              </a:cubicBezTo>
                              <a:cubicBezTo>
                                <a:pt x="109" y="272"/>
                                <a:pt x="115" y="240"/>
                                <a:pt x="125" y="210"/>
                              </a:cubicBezTo>
                              <a:cubicBezTo>
                                <a:pt x="115" y="180"/>
                                <a:pt x="104" y="150"/>
                                <a:pt x="95" y="120"/>
                              </a:cubicBezTo>
                              <a:cubicBezTo>
                                <a:pt x="84" y="80"/>
                                <a:pt x="65" y="0"/>
                                <a:pt x="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2844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443" path="m65,0c75,70,100,139,95,210c90,273,0,443,35,390c55,360,79,332,95,300c109,272,115,240,125,210c115,180,104,150,95,120c84,80,65,0,65,0xe" fillcolor="#00ccff" stroked="t" o:allowincell="f" style="position:absolute;margin-left:65.7pt;margin-top:123.15pt;width:8.1pt;height:22.1pt;flip:x;mso-wrap-style:none;v-text-anchor:middle">
                <v:fill o:detectmouseclick="t" type="solid" color2="#ff3300"/>
                <v:stroke color="#3366ff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2">
                <wp:simplePos x="0" y="0"/>
                <wp:positionH relativeFrom="column">
                  <wp:posOffset>429895</wp:posOffset>
                </wp:positionH>
                <wp:positionV relativeFrom="paragraph">
                  <wp:posOffset>1847850</wp:posOffset>
                </wp:positionV>
                <wp:extent cx="143510" cy="497205"/>
                <wp:effectExtent l="0" t="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783">
                              <a:moveTo>
                                <a:pt x="16" y="93"/>
                              </a:moveTo>
                              <a:cubicBezTo>
                                <a:pt x="90" y="389"/>
                                <a:pt x="0" y="0"/>
                                <a:pt x="76" y="573"/>
                              </a:cubicBezTo>
                              <a:cubicBezTo>
                                <a:pt x="86" y="645"/>
                                <a:pt x="118" y="712"/>
                                <a:pt x="136" y="783"/>
                              </a:cubicBezTo>
                              <a:cubicBezTo>
                                <a:pt x="156" y="723"/>
                                <a:pt x="176" y="663"/>
                                <a:pt x="196" y="603"/>
                              </a:cubicBezTo>
                              <a:cubicBezTo>
                                <a:pt x="206" y="573"/>
                                <a:pt x="226" y="513"/>
                                <a:pt x="226" y="513"/>
                              </a:cubicBezTo>
                              <a:cubicBezTo>
                                <a:pt x="177" y="366"/>
                                <a:pt x="136" y="243"/>
                                <a:pt x="106" y="93"/>
                              </a:cubicBezTo>
                              <a:cubicBezTo>
                                <a:pt x="65" y="217"/>
                                <a:pt x="94" y="209"/>
                                <a:pt x="16" y="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783" path="m16,93c90,389,0,0,76,573c86,645,118,712,136,783c156,723,176,663,196,603c206,573,226,513,226,513c177,366,136,243,106,93c65,217,94,209,16,93xe" fillcolor="gray" stroked="t" o:allowincell="f" style="position:absolute;margin-left:33.85pt;margin-top:145.5pt;width:11.25pt;height:39.1pt;mso-wrap-style:none;v-text-anchor:middle">
                <v:fill o:detectmouseclick="t" type="solid" color2="#7f7f7f"/>
                <v:stroke color="#3366ff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5830</wp:posOffset>
                </wp:positionH>
                <wp:positionV relativeFrom="paragraph">
                  <wp:posOffset>1746885</wp:posOffset>
                </wp:positionV>
                <wp:extent cx="91440" cy="382270"/>
                <wp:effectExtent l="5080" t="5080" r="571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602">
                              <a:moveTo>
                                <a:pt x="150" y="0"/>
                              </a:moveTo>
                              <a:cubicBezTo>
                                <a:pt x="160" y="190"/>
                                <a:pt x="180" y="380"/>
                                <a:pt x="180" y="570"/>
                              </a:cubicBezTo>
                              <a:cubicBezTo>
                                <a:pt x="180" y="602"/>
                                <a:pt x="168" y="506"/>
                                <a:pt x="150" y="480"/>
                              </a:cubicBezTo>
                              <a:cubicBezTo>
                                <a:pt x="149" y="478"/>
                                <a:pt x="9" y="314"/>
                                <a:pt x="0" y="300"/>
                              </a:cubicBezTo>
                              <a:cubicBezTo>
                                <a:pt x="36" y="191"/>
                                <a:pt x="98" y="103"/>
                                <a:pt x="15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602" path="m150,0c160,190,180,380,180,570c180,602,168,506,150,480c149,478,9,314,0,300c36,191,98,103,150,0xe" stroked="t" o:allowincell="f" style="position:absolute;margin-left:72.9pt;margin-top:137.55pt;width:7.15pt;height:30.05pt;mso-wrap-style:none;v-text-anchor:middle">
                <v:imagedata r:id="rId19" o:detectmouseclick="t"/>
                <v:stroke color="#96969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2555</wp:posOffset>
                </wp:positionH>
                <wp:positionV relativeFrom="paragraph">
                  <wp:posOffset>1830705</wp:posOffset>
                </wp:positionV>
                <wp:extent cx="80010" cy="495300"/>
                <wp:effectExtent l="5080" t="0" r="190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780">
                              <a:moveTo>
                                <a:pt x="0" y="30"/>
                              </a:moveTo>
                              <a:cubicBezTo>
                                <a:pt x="10" y="190"/>
                                <a:pt x="5" y="352"/>
                                <a:pt x="30" y="510"/>
                              </a:cubicBezTo>
                              <a:cubicBezTo>
                                <a:pt x="36" y="546"/>
                                <a:pt x="81" y="635"/>
                                <a:pt x="90" y="600"/>
                              </a:cubicBezTo>
                              <a:cubicBezTo>
                                <a:pt x="126" y="454"/>
                                <a:pt x="120" y="0"/>
                                <a:pt x="120" y="150"/>
                              </a:cubicBezTo>
                              <a:cubicBezTo>
                                <a:pt x="120" y="360"/>
                                <a:pt x="100" y="570"/>
                                <a:pt x="90" y="780"/>
                              </a:cubicBezTo>
                              <a:cubicBezTo>
                                <a:pt x="69" y="507"/>
                                <a:pt x="30" y="296"/>
                                <a:pt x="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780" path="m0,30c10,190,5,352,30,510c36,546,81,635,90,600c126,454,120,0,120,150c120,360,100,570,90,780c69,507,30,296,0,30xe" fillcolor="#ff6600" stroked="t" o:allowincell="f" style="position:absolute;margin-left:109.65pt;margin-top:144.15pt;width:6.25pt;height:38.95pt;mso-wrap-style:none;v-text-anchor:middle">
                <v:fill o:detectmouseclick="t" type="solid" color2="#0099ff"/>
                <v:stroke color="red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5">
                <wp:simplePos x="0" y="0"/>
                <wp:positionH relativeFrom="column">
                  <wp:posOffset>247015</wp:posOffset>
                </wp:positionH>
                <wp:positionV relativeFrom="paragraph">
                  <wp:posOffset>1373505</wp:posOffset>
                </wp:positionV>
                <wp:extent cx="221615" cy="590550"/>
                <wp:effectExtent l="3175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930">
                              <a:moveTo>
                                <a:pt x="277" y="0"/>
                              </a:moveTo>
                              <a:cubicBezTo>
                                <a:pt x="95" y="273"/>
                                <a:pt x="235" y="619"/>
                                <a:pt x="157" y="930"/>
                              </a:cubicBezTo>
                              <a:cubicBezTo>
                                <a:pt x="19" y="724"/>
                                <a:pt x="60" y="818"/>
                                <a:pt x="7" y="660"/>
                              </a:cubicBezTo>
                              <a:cubicBezTo>
                                <a:pt x="17" y="460"/>
                                <a:pt x="0" y="257"/>
                                <a:pt x="37" y="60"/>
                              </a:cubicBezTo>
                              <a:cubicBezTo>
                                <a:pt x="43" y="29"/>
                                <a:pt x="96" y="25"/>
                                <a:pt x="127" y="30"/>
                              </a:cubicBezTo>
                              <a:cubicBezTo>
                                <a:pt x="163" y="36"/>
                                <a:pt x="190" y="66"/>
                                <a:pt x="217" y="90"/>
                              </a:cubicBezTo>
                              <a:cubicBezTo>
                                <a:pt x="280" y="146"/>
                                <a:pt x="397" y="270"/>
                                <a:pt x="397" y="270"/>
                              </a:cubicBezTo>
                              <a:cubicBezTo>
                                <a:pt x="390" y="299"/>
                                <a:pt x="305" y="570"/>
                                <a:pt x="397" y="570"/>
                              </a:cubicBezTo>
                              <a:cubicBezTo>
                                <a:pt x="469" y="570"/>
                                <a:pt x="517" y="390"/>
                                <a:pt x="517" y="390"/>
                              </a:cubicBezTo>
                              <a:cubicBezTo>
                                <a:pt x="507" y="310"/>
                                <a:pt x="544" y="207"/>
                                <a:pt x="487" y="150"/>
                              </a:cubicBezTo>
                              <a:cubicBezTo>
                                <a:pt x="430" y="93"/>
                                <a:pt x="327" y="133"/>
                                <a:pt x="247" y="120"/>
                              </a:cubicBezTo>
                              <a:cubicBezTo>
                                <a:pt x="114" y="98"/>
                                <a:pt x="146" y="109"/>
                                <a:pt x="67" y="30"/>
                              </a:cubicBezTo>
                              <a:lnTo>
                                <a:pt x="2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930" path="m277,0c95,273,235,619,157,930c19,724,60,818,7,660c17,460,0,257,37,60c43,29,96,25,127,30c163,36,190,66,217,90c280,146,397,270,397,270c390,299,305,570,397,570c469,570,517,390,517,390c507,310,544,207,487,150c430,93,327,133,247,120c114,98,146,109,67,30l277,0xe" fillcolor="#969696" stroked="t" o:allowincell="f" style="position:absolute;margin-left:19.45pt;margin-top:108.15pt;width:17.4pt;height:46.45pt;mso-wrap-style:none;v-text-anchor:middle">
                <v:fill o:detectmouseclick="t" type="solid" color2="#696969"/>
                <v:stroke color="#96969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4615" distR="104775" simplePos="0" locked="0" layoutInCell="0" allowOverlap="1" relativeHeight="36">
                <wp:simplePos x="0" y="0"/>
                <wp:positionH relativeFrom="column">
                  <wp:posOffset>260985</wp:posOffset>
                </wp:positionH>
                <wp:positionV relativeFrom="paragraph">
                  <wp:posOffset>851535</wp:posOffset>
                </wp:positionV>
                <wp:extent cx="239395" cy="249555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393">
                              <a:moveTo>
                                <a:pt x="105" y="72"/>
                              </a:moveTo>
                              <a:cubicBezTo>
                                <a:pt x="65" y="132"/>
                                <a:pt x="0" y="177"/>
                                <a:pt x="75" y="252"/>
                              </a:cubicBezTo>
                              <a:cubicBezTo>
                                <a:pt x="97" y="274"/>
                                <a:pt x="135" y="272"/>
                                <a:pt x="165" y="282"/>
                              </a:cubicBezTo>
                              <a:cubicBezTo>
                                <a:pt x="205" y="272"/>
                                <a:pt x="251" y="275"/>
                                <a:pt x="285" y="252"/>
                              </a:cubicBezTo>
                              <a:cubicBezTo>
                                <a:pt x="315" y="232"/>
                                <a:pt x="377" y="178"/>
                                <a:pt x="345" y="162"/>
                              </a:cubicBezTo>
                              <a:cubicBezTo>
                                <a:pt x="21" y="0"/>
                                <a:pt x="265" y="393"/>
                                <a:pt x="105" y="7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393" path="m105,72c65,132,0,177,75,252c97,274,135,272,165,282c205,272,251,275,285,252c315,232,377,178,345,162c21,0,265,393,105,72xe" fillcolor="#ff6600" stroked="t" o:allowincell="f" style="position:absolute;margin-left:20.55pt;margin-top:67.05pt;width:18.8pt;height:19.6pt;mso-wrap-style:none;v-text-anchor:middle">
                <v:fill o:detectmouseclick="t" type="solid" color2="#0099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4460</wp:posOffset>
                </wp:positionH>
                <wp:positionV relativeFrom="paragraph">
                  <wp:posOffset>1544955</wp:posOffset>
                </wp:positionV>
                <wp:extent cx="117475" cy="723900"/>
                <wp:effectExtent l="5715" t="5080" r="190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1140">
                              <a:moveTo>
                                <a:pt x="0" y="0"/>
                              </a:moveTo>
                              <a:cubicBezTo>
                                <a:pt x="10" y="260"/>
                                <a:pt x="13" y="520"/>
                                <a:pt x="30" y="780"/>
                              </a:cubicBezTo>
                              <a:cubicBezTo>
                                <a:pt x="37" y="892"/>
                                <a:pt x="98" y="1030"/>
                                <a:pt x="120" y="1140"/>
                              </a:cubicBezTo>
                              <a:cubicBezTo>
                                <a:pt x="130" y="990"/>
                                <a:pt x="136" y="840"/>
                                <a:pt x="150" y="690"/>
                              </a:cubicBezTo>
                              <a:cubicBezTo>
                                <a:pt x="156" y="629"/>
                                <a:pt x="185" y="571"/>
                                <a:pt x="180" y="510"/>
                              </a:cubicBezTo>
                              <a:cubicBezTo>
                                <a:pt x="169" y="375"/>
                                <a:pt x="90" y="270"/>
                                <a:pt x="0" y="180"/>
                              </a:cubicBez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1140" path="m0,0c10,260,13,520,30,780c37,892,98,1030,120,1140c130,990,136,840,150,690c156,629,185,571,180,510c169,375,90,270,0,180e" fillcolor="silver" stroked="t" o:allowincell="f" style="position:absolute;margin-left:109.8pt;margin-top:121.65pt;width:9.2pt;height:56.95pt;mso-wrap-style:none;v-text-anchor:middle">
                <v:fill o:detectmouseclick="t" type="solid" color2="#3f3f3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8">
                <wp:simplePos x="0" y="0"/>
                <wp:positionH relativeFrom="column">
                  <wp:posOffset>198755</wp:posOffset>
                </wp:positionH>
                <wp:positionV relativeFrom="paragraph">
                  <wp:posOffset>1354455</wp:posOffset>
                </wp:positionV>
                <wp:extent cx="281305" cy="952500"/>
                <wp:effectExtent l="0" t="5080" r="508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1500">
                              <a:moveTo>
                                <a:pt x="203" y="0"/>
                              </a:moveTo>
                              <a:cubicBezTo>
                                <a:pt x="154" y="494"/>
                                <a:pt x="74" y="1023"/>
                                <a:pt x="233" y="1500"/>
                              </a:cubicBezTo>
                              <a:cubicBezTo>
                                <a:pt x="328" y="1214"/>
                                <a:pt x="314" y="1413"/>
                                <a:pt x="233" y="1230"/>
                              </a:cubicBezTo>
                              <a:cubicBezTo>
                                <a:pt x="207" y="1172"/>
                                <a:pt x="173" y="1050"/>
                                <a:pt x="173" y="1050"/>
                              </a:cubicBezTo>
                              <a:cubicBezTo>
                                <a:pt x="190" y="794"/>
                                <a:pt x="185" y="593"/>
                                <a:pt x="263" y="360"/>
                              </a:cubicBezTo>
                              <a:cubicBezTo>
                                <a:pt x="253" y="290"/>
                                <a:pt x="276" y="206"/>
                                <a:pt x="233" y="150"/>
                              </a:cubicBezTo>
                              <a:cubicBezTo>
                                <a:pt x="194" y="100"/>
                                <a:pt x="0" y="55"/>
                                <a:pt x="53" y="90"/>
                              </a:cubicBezTo>
                              <a:cubicBezTo>
                                <a:pt x="83" y="110"/>
                                <a:pt x="113" y="130"/>
                                <a:pt x="143" y="150"/>
                              </a:cubicBezTo>
                              <a:cubicBezTo>
                                <a:pt x="218" y="375"/>
                                <a:pt x="158" y="615"/>
                                <a:pt x="233" y="840"/>
                              </a:cubicBezTo>
                              <a:cubicBezTo>
                                <a:pt x="223" y="920"/>
                                <a:pt x="224" y="1002"/>
                                <a:pt x="203" y="1080"/>
                              </a:cubicBezTo>
                              <a:cubicBezTo>
                                <a:pt x="194" y="1115"/>
                                <a:pt x="118" y="1145"/>
                                <a:pt x="143" y="1170"/>
                              </a:cubicBezTo>
                              <a:cubicBezTo>
                                <a:pt x="186" y="1213"/>
                                <a:pt x="263" y="1190"/>
                                <a:pt x="323" y="1200"/>
                              </a:cubicBezTo>
                              <a:cubicBezTo>
                                <a:pt x="377" y="1146"/>
                                <a:pt x="443" y="1107"/>
                                <a:pt x="443" y="1020"/>
                              </a:cubicBezTo>
                              <a:cubicBezTo>
                                <a:pt x="443" y="945"/>
                                <a:pt x="383" y="901"/>
                                <a:pt x="353" y="840"/>
                              </a:cubicBezTo>
                              <a:cubicBezTo>
                                <a:pt x="307" y="749"/>
                                <a:pt x="295" y="637"/>
                                <a:pt x="263" y="540"/>
                              </a:cubicBezTo>
                              <a:cubicBezTo>
                                <a:pt x="253" y="470"/>
                                <a:pt x="233" y="330"/>
                                <a:pt x="233" y="330"/>
                              </a:cubicBezTo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1500" path="m203,0c154,494,74,1023,233,1500c328,1214,314,1413,233,1230c207,1172,173,1050,173,1050c190,794,185,593,263,360c253,290,276,206,233,150c194,100,0,55,53,90c83,110,113,130,143,150c218,375,158,615,233,840c223,920,224,1002,203,1080c194,1115,118,1145,143,1170c186,1213,263,1190,323,1200c377,1146,443,1107,443,1020c443,945,383,901,353,840c307,749,295,637,263,540c253,470,233,330,233,330e" stroked="t" o:allowincell="f" style="position:absolute;margin-left:15.65pt;margin-top:106.65pt;width:22.1pt;height:74.95pt;mso-wrap-style:none;v-text-anchor:middle">
                <v:imagedata r:id="rId21" o:detectmouseclick="t"/>
                <v:stroke color="#969696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39">
                <wp:simplePos x="0" y="0"/>
                <wp:positionH relativeFrom="column">
                  <wp:posOffset>-171450</wp:posOffset>
                </wp:positionH>
                <wp:positionV relativeFrom="paragraph">
                  <wp:posOffset>-85725</wp:posOffset>
                </wp:positionV>
                <wp:extent cx="359410" cy="813435"/>
                <wp:effectExtent l="508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1281">
                              <a:moveTo>
                                <a:pt x="510" y="56"/>
                              </a:moveTo>
                              <a:cubicBezTo>
                                <a:pt x="473" y="242"/>
                                <a:pt x="479" y="413"/>
                                <a:pt x="540" y="596"/>
                              </a:cubicBezTo>
                              <a:cubicBezTo>
                                <a:pt x="482" y="830"/>
                                <a:pt x="561" y="670"/>
                                <a:pt x="420" y="656"/>
                              </a:cubicBezTo>
                              <a:cubicBezTo>
                                <a:pt x="350" y="649"/>
                                <a:pt x="280" y="676"/>
                                <a:pt x="210" y="686"/>
                              </a:cubicBezTo>
                              <a:cubicBezTo>
                                <a:pt x="128" y="933"/>
                                <a:pt x="141" y="803"/>
                                <a:pt x="180" y="1076"/>
                              </a:cubicBezTo>
                              <a:cubicBezTo>
                                <a:pt x="170" y="1136"/>
                                <a:pt x="193" y="1213"/>
                                <a:pt x="150" y="1256"/>
                              </a:cubicBezTo>
                              <a:cubicBezTo>
                                <a:pt x="125" y="1281"/>
                                <a:pt x="103" y="1200"/>
                                <a:pt x="90" y="1166"/>
                              </a:cubicBezTo>
                              <a:cubicBezTo>
                                <a:pt x="56" y="1074"/>
                                <a:pt x="16" y="839"/>
                                <a:pt x="0" y="746"/>
                              </a:cubicBezTo>
                              <a:cubicBezTo>
                                <a:pt x="10" y="576"/>
                                <a:pt x="13" y="405"/>
                                <a:pt x="30" y="236"/>
                              </a:cubicBezTo>
                              <a:cubicBezTo>
                                <a:pt x="33" y="205"/>
                                <a:pt x="38" y="168"/>
                                <a:pt x="60" y="146"/>
                              </a:cubicBezTo>
                              <a:cubicBezTo>
                                <a:pt x="82" y="124"/>
                                <a:pt x="122" y="130"/>
                                <a:pt x="150" y="116"/>
                              </a:cubicBezTo>
                              <a:cubicBezTo>
                                <a:pt x="383" y="0"/>
                                <a:pt x="104" y="101"/>
                                <a:pt x="330" y="26"/>
                              </a:cubicBezTo>
                              <a:cubicBezTo>
                                <a:pt x="370" y="36"/>
                                <a:pt x="412" y="40"/>
                                <a:pt x="450" y="56"/>
                              </a:cubicBezTo>
                              <a:cubicBezTo>
                                <a:pt x="542" y="95"/>
                                <a:pt x="566" y="169"/>
                                <a:pt x="510" y="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1281" path="m510,56c473,242,479,413,540,596c482,830,561,670,420,656c350,649,280,676,210,686c128,933,141,803,180,1076c170,1136,193,1213,150,1256c125,1281,103,1200,90,1166c56,1074,16,839,0,746c10,576,13,405,30,236c33,205,38,168,60,146c82,124,122,130,150,116c383,0,104,101,330,26c370,36,412,40,450,56c542,95,566,169,510,56xe" fillcolor="white" stroked="t" o:allowincell="f" style="position:absolute;margin-left:-13.5pt;margin-top:-6.75pt;width:28.25pt;height:64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0">
                <wp:simplePos x="0" y="0"/>
                <wp:positionH relativeFrom="column">
                  <wp:posOffset>1125855</wp:posOffset>
                </wp:positionH>
                <wp:positionV relativeFrom="paragraph">
                  <wp:posOffset>-112395</wp:posOffset>
                </wp:positionV>
                <wp:extent cx="154940" cy="304800"/>
                <wp:effectExtent l="3175" t="5080" r="0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480">
                              <a:moveTo>
                                <a:pt x="153" y="0"/>
                              </a:moveTo>
                              <a:cubicBezTo>
                                <a:pt x="244" y="137"/>
                                <a:pt x="234" y="78"/>
                                <a:pt x="183" y="300"/>
                              </a:cubicBezTo>
                              <a:cubicBezTo>
                                <a:pt x="169" y="362"/>
                                <a:pt x="123" y="480"/>
                                <a:pt x="123" y="480"/>
                              </a:cubicBezTo>
                              <a:cubicBezTo>
                                <a:pt x="93" y="470"/>
                                <a:pt x="55" y="472"/>
                                <a:pt x="33" y="450"/>
                              </a:cubicBezTo>
                              <a:cubicBezTo>
                                <a:pt x="11" y="428"/>
                                <a:pt x="0" y="391"/>
                                <a:pt x="3" y="360"/>
                              </a:cubicBezTo>
                              <a:cubicBezTo>
                                <a:pt x="42" y="7"/>
                                <a:pt x="41" y="314"/>
                                <a:pt x="153" y="90"/>
                              </a:cubicBezTo>
                              <a:cubicBezTo>
                                <a:pt x="166" y="63"/>
                                <a:pt x="153" y="30"/>
                                <a:pt x="1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480" path="m153,0c244,137,234,78,183,300c169,362,123,480,123,480c93,470,55,472,33,450c11,428,0,391,3,360c42,7,41,314,153,90c166,63,153,30,153,0xe" fillcolor="white" stroked="t" o:allowincell="f" style="position:absolute;margin-left:88.65pt;margin-top:-8.85pt;width:12.15pt;height:23.95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0</wp:posOffset>
                </wp:positionH>
                <wp:positionV relativeFrom="paragraph">
                  <wp:posOffset>554355</wp:posOffset>
                </wp:positionV>
                <wp:extent cx="0" cy="0"/>
                <wp:effectExtent l="6350" t="6350" r="6350" b="635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43.65pt" to="-13.5pt,43.6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5270</wp:posOffset>
                </wp:positionH>
                <wp:positionV relativeFrom="paragraph">
                  <wp:posOffset>349885</wp:posOffset>
                </wp:positionV>
                <wp:extent cx="75565" cy="51435"/>
                <wp:effectExtent l="2540" t="4445" r="3175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27.55pt" to="-14.2pt,3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010</wp:posOffset>
                </wp:positionH>
                <wp:positionV relativeFrom="paragraph">
                  <wp:posOffset>280035</wp:posOffset>
                </wp:positionV>
                <wp:extent cx="0" cy="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2.05pt" to="-6.3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</wp:posOffset>
                </wp:positionH>
                <wp:positionV relativeFrom="paragraph">
                  <wp:posOffset>280035</wp:posOffset>
                </wp:positionV>
                <wp:extent cx="0" cy="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2.05pt" to="-6.3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01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5.15pt" to="-6.3pt,1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010</wp:posOffset>
                </wp:positionH>
                <wp:positionV relativeFrom="paragraph">
                  <wp:posOffset>97155</wp:posOffset>
                </wp:positionV>
                <wp:extent cx="91440" cy="95250"/>
                <wp:effectExtent l="3810" t="3810" r="3810" b="381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65pt" to="0.85pt,1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-85725</wp:posOffset>
                </wp:positionV>
                <wp:extent cx="91440" cy="91440"/>
                <wp:effectExtent l="3810" t="3810" r="3810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6.75pt" to="8.05pt,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0</wp:posOffset>
                </wp:positionH>
                <wp:positionV relativeFrom="paragraph">
                  <wp:posOffset>188595</wp:posOffset>
                </wp:positionV>
                <wp:extent cx="91440" cy="91440"/>
                <wp:effectExtent l="3810" t="3810" r="3810" b="381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4.85pt" to="-6.35pt,2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2890</wp:posOffset>
                </wp:positionH>
                <wp:positionV relativeFrom="paragraph">
                  <wp:posOffset>280035</wp:posOffset>
                </wp:positionV>
                <wp:extent cx="91440" cy="95250"/>
                <wp:effectExtent l="3810" t="3810" r="3810" b="381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22.05pt" to="-13.55pt,2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710</wp:posOffset>
                </wp:positionH>
                <wp:positionV relativeFrom="paragraph">
                  <wp:posOffset>-177165</wp:posOffset>
                </wp:positionV>
                <wp:extent cx="0" cy="9144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13.95pt" to="87.3pt,-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5830</wp:posOffset>
                </wp:positionH>
                <wp:positionV relativeFrom="paragraph">
                  <wp:posOffset>-173355</wp:posOffset>
                </wp:positionV>
                <wp:extent cx="0" cy="8763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13.65pt" to="72.9pt,-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-177165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13.95pt" to="22.5pt,-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</wp:posOffset>
                </wp:positionH>
                <wp:positionV relativeFrom="paragraph">
                  <wp:posOffset>-177165</wp:posOffset>
                </wp:positionV>
                <wp:extent cx="0" cy="9144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13.95pt" to="36.9pt,-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</wp:posOffset>
                </wp:positionH>
                <wp:positionV relativeFrom="paragraph">
                  <wp:posOffset>97155</wp:posOffset>
                </wp:positionV>
                <wp:extent cx="0" cy="0"/>
                <wp:effectExtent l="5080" t="5080" r="508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.65pt" to="8.1pt,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59080</wp:posOffset>
                </wp:positionH>
                <wp:positionV relativeFrom="paragraph">
                  <wp:posOffset>448310</wp:posOffset>
                </wp:positionV>
                <wp:extent cx="83820" cy="37465"/>
                <wp:effectExtent l="2540" t="4445" r="1905" b="444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35.3pt" to="-13.85pt,3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-85725</wp:posOffset>
                </wp:positionV>
                <wp:extent cx="0" cy="9144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6.75pt" to="94.5pt,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4470</wp:posOffset>
                </wp:positionH>
                <wp:positionV relativeFrom="paragraph">
                  <wp:posOffset>-85725</wp:posOffset>
                </wp:positionV>
                <wp:extent cx="0" cy="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6.75pt" to="116.1pt,-6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7165</wp:posOffset>
                </wp:positionH>
                <wp:positionV relativeFrom="paragraph">
                  <wp:posOffset>-73025</wp:posOffset>
                </wp:positionV>
                <wp:extent cx="53975" cy="73660"/>
                <wp:effectExtent l="3810" t="3175" r="4445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-5.75pt" to="118.15pt,0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4470</wp:posOffset>
                </wp:positionH>
                <wp:positionV relativeFrom="paragraph">
                  <wp:posOffset>5715</wp:posOffset>
                </wp:positionV>
                <wp:extent cx="91440" cy="91440"/>
                <wp:effectExtent l="3810" t="3810" r="3810" b="381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45pt" to="123.25pt,7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591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0.75pt" to="130.45pt,7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</wp:posOffset>
                </wp:positionH>
                <wp:positionV relativeFrom="paragraph">
                  <wp:posOffset>-173355</wp:posOffset>
                </wp:positionV>
                <wp:extent cx="0" cy="91440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13.65pt" to="51.3pt,-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0580</wp:posOffset>
                </wp:positionH>
                <wp:positionV relativeFrom="paragraph">
                  <wp:posOffset>-173355</wp:posOffset>
                </wp:positionV>
                <wp:extent cx="8255" cy="91440"/>
                <wp:effectExtent l="5080" t="635" r="5080" b="63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13.65pt" to="66pt,-6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010</wp:posOffset>
                </wp:positionH>
                <wp:positionV relativeFrom="paragraph">
                  <wp:posOffset>-81915</wp:posOffset>
                </wp:positionV>
                <wp:extent cx="91440" cy="91440"/>
                <wp:effectExtent l="3810" t="3810" r="3810" b="381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6.45pt" to="0.85pt,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</wp:posOffset>
                </wp:positionH>
                <wp:positionV relativeFrom="paragraph">
                  <wp:posOffset>-173355</wp:posOffset>
                </wp:positionV>
                <wp:extent cx="0" cy="914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13.65pt" to="15.3pt,-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-81915</wp:posOffset>
                </wp:positionV>
                <wp:extent cx="91440" cy="91440"/>
                <wp:effectExtent l="3810" t="3810" r="3810" b="381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6.45pt" to="8.05pt,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2890</wp:posOffset>
                </wp:positionH>
                <wp:positionV relativeFrom="paragraph">
                  <wp:posOffset>558165</wp:posOffset>
                </wp:positionV>
                <wp:extent cx="9144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43.95pt" to="-13.55pt,4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62890</wp:posOffset>
                </wp:positionH>
                <wp:positionV relativeFrom="paragraph">
                  <wp:posOffset>192405</wp:posOffset>
                </wp:positionV>
                <wp:extent cx="91440" cy="91440"/>
                <wp:effectExtent l="3810" t="3810" r="3810" b="381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5.15pt" to="-13.55pt,2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001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0.75pt" to="0.85pt,7.9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145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7.95pt" to="-6.35pt,1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31.5pt;margin-top:218.55pt;width:35.95pt;height:32.3pt;mso-wrap-style:none;v-text-anchor:middle;rotation:90" type="_x0000_t136">
            <v:path textpathok="t"/>
            <v:textpath on="t" fitshape="t" string="I" style="font-family:&quot;Times New Roman&quot;;font-size:12pt"/>
            <v:fill o:detectmouseclick="t" type="solid" color2="white"/>
            <v:stroke color="black" weight="11448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7625</wp:posOffset>
                </wp:positionH>
                <wp:positionV relativeFrom="paragraph">
                  <wp:posOffset>-97790</wp:posOffset>
                </wp:positionV>
                <wp:extent cx="39370" cy="123190"/>
                <wp:effectExtent l="5080" t="1905" r="5080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-7.7pt" to="106.8pt,1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50</wp:posOffset>
                </wp:positionH>
                <wp:positionV relativeFrom="paragraph">
                  <wp:posOffset>-168275</wp:posOffset>
                </wp:positionV>
                <wp:extent cx="41275" cy="81280"/>
                <wp:effectExtent l="4445" t="2540" r="4445" b="254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3.25pt" to="9.7pt,-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060</wp:posOffset>
                </wp:positionH>
                <wp:positionV relativeFrom="paragraph">
                  <wp:posOffset>-77470</wp:posOffset>
                </wp:positionV>
                <wp:extent cx="157480" cy="219710"/>
                <wp:effectExtent l="5080" t="0" r="127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346">
                              <a:moveTo>
                                <a:pt x="210" y="59"/>
                              </a:moveTo>
                              <a:cubicBezTo>
                                <a:pt x="137" y="168"/>
                                <a:pt x="245" y="0"/>
                                <a:pt x="180" y="129"/>
                              </a:cubicBezTo>
                              <a:cubicBezTo>
                                <a:pt x="164" y="161"/>
                                <a:pt x="131" y="185"/>
                                <a:pt x="120" y="219"/>
                              </a:cubicBezTo>
                              <a:cubicBezTo>
                                <a:pt x="97" y="289"/>
                                <a:pt x="120" y="272"/>
                                <a:pt x="70" y="289"/>
                              </a:cubicBezTo>
                              <a:cubicBezTo>
                                <a:pt x="62" y="302"/>
                                <a:pt x="46" y="346"/>
                                <a:pt x="20" y="309"/>
                              </a:cubicBezTo>
                              <a:cubicBezTo>
                                <a:pt x="8" y="292"/>
                                <a:pt x="0" y="249"/>
                                <a:pt x="0" y="249"/>
                              </a:cubicBezTo>
                              <a:cubicBezTo>
                                <a:pt x="5" y="222"/>
                                <a:pt x="1" y="188"/>
                                <a:pt x="20" y="169"/>
                              </a:cubicBezTo>
                              <a:cubicBezTo>
                                <a:pt x="46" y="143"/>
                                <a:pt x="140" y="99"/>
                                <a:pt x="170" y="79"/>
                              </a:cubicBezTo>
                              <a:cubicBezTo>
                                <a:pt x="176" y="75"/>
                                <a:pt x="219" y="18"/>
                                <a:pt x="240" y="39"/>
                              </a:cubicBezTo>
                              <a:cubicBezTo>
                                <a:pt x="248" y="47"/>
                                <a:pt x="220" y="52"/>
                                <a:pt x="210" y="5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346" path="m210,59c137,168,245,0,180,129c164,161,131,185,120,219c97,289,120,272,70,289c62,302,46,346,20,309c8,292,0,249,0,249c5,222,1,188,20,169c46,143,140,99,170,79c176,75,219,18,240,39c248,47,220,52,210,59xe" fillcolor="white" stroked="t" o:allowincell="f" style="position:absolute;margin-left:7.8pt;margin-top:-6.1pt;width:12.35pt;height:17.25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3665" simplePos="0" locked="0" layoutInCell="0" allowOverlap="1" relativeHeight="74">
                <wp:simplePos x="0" y="0"/>
                <wp:positionH relativeFrom="column">
                  <wp:posOffset>-109220</wp:posOffset>
                </wp:positionH>
                <wp:positionV relativeFrom="paragraph">
                  <wp:posOffset>294005</wp:posOffset>
                </wp:positionV>
                <wp:extent cx="303530" cy="458470"/>
                <wp:effectExtent l="0" t="0" r="0" b="127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" h="722">
                              <a:moveTo>
                                <a:pt x="398" y="14"/>
                              </a:moveTo>
                              <a:cubicBezTo>
                                <a:pt x="478" y="41"/>
                                <a:pt x="452" y="110"/>
                                <a:pt x="458" y="194"/>
                              </a:cubicBezTo>
                              <a:cubicBezTo>
                                <a:pt x="455" y="214"/>
                                <a:pt x="452" y="234"/>
                                <a:pt x="448" y="254"/>
                              </a:cubicBezTo>
                              <a:cubicBezTo>
                                <a:pt x="446" y="264"/>
                                <a:pt x="445" y="291"/>
                                <a:pt x="438" y="284"/>
                              </a:cubicBezTo>
                              <a:cubicBezTo>
                                <a:pt x="381" y="227"/>
                                <a:pt x="469" y="244"/>
                                <a:pt x="408" y="204"/>
                              </a:cubicBezTo>
                              <a:cubicBezTo>
                                <a:pt x="388" y="191"/>
                                <a:pt x="361" y="192"/>
                                <a:pt x="338" y="184"/>
                              </a:cubicBezTo>
                              <a:cubicBezTo>
                                <a:pt x="306" y="136"/>
                                <a:pt x="329" y="158"/>
                                <a:pt x="258" y="134"/>
                              </a:cubicBezTo>
                              <a:cubicBezTo>
                                <a:pt x="248" y="131"/>
                                <a:pt x="228" y="124"/>
                                <a:pt x="228" y="124"/>
                              </a:cubicBezTo>
                              <a:cubicBezTo>
                                <a:pt x="195" y="135"/>
                                <a:pt x="171" y="153"/>
                                <a:pt x="138" y="164"/>
                              </a:cubicBezTo>
                              <a:cubicBezTo>
                                <a:pt x="89" y="237"/>
                                <a:pt x="65" y="347"/>
                                <a:pt x="48" y="434"/>
                              </a:cubicBezTo>
                              <a:cubicBezTo>
                                <a:pt x="51" y="461"/>
                                <a:pt x="47" y="489"/>
                                <a:pt x="58" y="514"/>
                              </a:cubicBezTo>
                              <a:cubicBezTo>
                                <a:pt x="62" y="524"/>
                                <a:pt x="80" y="517"/>
                                <a:pt x="88" y="524"/>
                              </a:cubicBezTo>
                              <a:cubicBezTo>
                                <a:pt x="97" y="532"/>
                                <a:pt x="101" y="544"/>
                                <a:pt x="108" y="554"/>
                              </a:cubicBezTo>
                              <a:cubicBezTo>
                                <a:pt x="111" y="587"/>
                                <a:pt x="118" y="621"/>
                                <a:pt x="118" y="654"/>
                              </a:cubicBezTo>
                              <a:cubicBezTo>
                                <a:pt x="118" y="674"/>
                                <a:pt x="124" y="702"/>
                                <a:pt x="108" y="714"/>
                              </a:cubicBezTo>
                              <a:cubicBezTo>
                                <a:pt x="97" y="722"/>
                                <a:pt x="36" y="700"/>
                                <a:pt x="18" y="694"/>
                              </a:cubicBezTo>
                              <a:cubicBezTo>
                                <a:pt x="0" y="639"/>
                                <a:pt x="24" y="588"/>
                                <a:pt x="38" y="534"/>
                              </a:cubicBezTo>
                              <a:cubicBezTo>
                                <a:pt x="41" y="467"/>
                                <a:pt x="43" y="401"/>
                                <a:pt x="48" y="334"/>
                              </a:cubicBezTo>
                              <a:cubicBezTo>
                                <a:pt x="50" y="314"/>
                                <a:pt x="53" y="294"/>
                                <a:pt x="58" y="274"/>
                              </a:cubicBezTo>
                              <a:cubicBezTo>
                                <a:pt x="63" y="254"/>
                                <a:pt x="78" y="214"/>
                                <a:pt x="78" y="214"/>
                              </a:cubicBezTo>
                              <a:cubicBezTo>
                                <a:pt x="82" y="188"/>
                                <a:pt x="84" y="142"/>
                                <a:pt x="98" y="114"/>
                              </a:cubicBezTo>
                              <a:cubicBezTo>
                                <a:pt x="155" y="0"/>
                                <a:pt x="368" y="14"/>
                                <a:pt x="468" y="14"/>
                              </a:cubicBezTo>
                              <a:lnTo>
                                <a:pt x="334" y="1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,722" path="m398,14c478,41,452,110,458,194c455,214,452,234,448,254c446,264,445,291,438,284c381,227,469,244,408,204c388,191,361,192,338,184c306,136,329,158,258,134c248,131,228,124,228,124c195,135,171,153,138,164c89,237,65,347,48,434c51,461,47,489,58,514c62,524,80,517,88,524c97,532,101,544,108,554c111,587,118,621,118,654c118,674,124,702,108,714c97,722,36,700,18,694c0,639,24,588,38,534c41,467,43,401,48,334c50,314,53,294,58,274c63,254,78,214,78,214c82,188,84,142,98,114c155,0,368,14,468,14l334,128e" fillcolor="white" stroked="t" o:allowincell="f" style="position:absolute;margin-left:-8.6pt;margin-top:23.15pt;width:23.85pt;height:36.05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3030" simplePos="0" locked="0" layoutInCell="0" allowOverlap="1" relativeHeight="75">
                <wp:simplePos x="0" y="0"/>
                <wp:positionH relativeFrom="column">
                  <wp:posOffset>1136015</wp:posOffset>
                </wp:positionH>
                <wp:positionV relativeFrom="paragraph">
                  <wp:posOffset>118745</wp:posOffset>
                </wp:positionV>
                <wp:extent cx="156845" cy="288925"/>
                <wp:effectExtent l="0" t="0" r="0" b="254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455">
                              <a:moveTo>
                                <a:pt x="207" y="20"/>
                              </a:moveTo>
                              <a:cubicBezTo>
                                <a:pt x="214" y="30"/>
                                <a:pt x="227" y="38"/>
                                <a:pt x="227" y="50"/>
                              </a:cubicBezTo>
                              <a:cubicBezTo>
                                <a:pt x="227" y="71"/>
                                <a:pt x="214" y="90"/>
                                <a:pt x="207" y="110"/>
                              </a:cubicBezTo>
                              <a:cubicBezTo>
                                <a:pt x="197" y="140"/>
                                <a:pt x="171" y="249"/>
                                <a:pt x="157" y="270"/>
                              </a:cubicBezTo>
                              <a:cubicBezTo>
                                <a:pt x="149" y="282"/>
                                <a:pt x="137" y="290"/>
                                <a:pt x="127" y="300"/>
                              </a:cubicBezTo>
                              <a:cubicBezTo>
                                <a:pt x="115" y="346"/>
                                <a:pt x="122" y="375"/>
                                <a:pt x="137" y="420"/>
                              </a:cubicBezTo>
                              <a:cubicBezTo>
                                <a:pt x="134" y="430"/>
                                <a:pt x="136" y="445"/>
                                <a:pt x="127" y="450"/>
                              </a:cubicBezTo>
                              <a:cubicBezTo>
                                <a:pt x="118" y="455"/>
                                <a:pt x="106" y="445"/>
                                <a:pt x="97" y="440"/>
                              </a:cubicBezTo>
                              <a:cubicBezTo>
                                <a:pt x="76" y="428"/>
                                <a:pt x="37" y="400"/>
                                <a:pt x="37" y="400"/>
                              </a:cubicBezTo>
                              <a:cubicBezTo>
                                <a:pt x="39" y="353"/>
                                <a:pt x="0" y="83"/>
                                <a:pt x="137" y="60"/>
                              </a:cubicBezTo>
                              <a:cubicBezTo>
                                <a:pt x="207" y="48"/>
                                <a:pt x="178" y="56"/>
                                <a:pt x="227" y="40"/>
                              </a:cubicBezTo>
                              <a:cubicBezTo>
                                <a:pt x="240" y="0"/>
                                <a:pt x="247" y="7"/>
                                <a:pt x="207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455" path="m207,20c214,30,227,38,227,50c227,71,214,90,207,110c197,140,171,249,157,270c149,282,137,290,127,300c115,346,122,375,137,420c134,430,136,445,127,450c118,455,106,445,97,440c76,428,37,400,37,400c39,353,0,83,137,60c207,48,178,56,227,40c240,0,247,7,207,20xe" fillcolor="white" stroked="t" o:allowincell="f" style="position:absolute;margin-left:89.45pt;margin-top:9.35pt;width:12.3pt;height:22.7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660</wp:posOffset>
                </wp:positionH>
                <wp:positionV relativeFrom="paragraph">
                  <wp:posOffset>277495</wp:posOffset>
                </wp:positionV>
                <wp:extent cx="120650" cy="108585"/>
                <wp:effectExtent l="5080" t="5715" r="5715" b="38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71">
                              <a:moveTo>
                                <a:pt x="80" y="30"/>
                              </a:moveTo>
                              <a:cubicBezTo>
                                <a:pt x="67" y="33"/>
                                <a:pt x="51" y="31"/>
                                <a:pt x="40" y="40"/>
                              </a:cubicBezTo>
                              <a:cubicBezTo>
                                <a:pt x="10" y="64"/>
                                <a:pt x="45" y="140"/>
                                <a:pt x="70" y="160"/>
                              </a:cubicBezTo>
                              <a:cubicBezTo>
                                <a:pt x="78" y="167"/>
                                <a:pt x="90" y="167"/>
                                <a:pt x="100" y="170"/>
                              </a:cubicBezTo>
                              <a:cubicBezTo>
                                <a:pt x="123" y="167"/>
                                <a:pt x="149" y="171"/>
                                <a:pt x="170" y="160"/>
                              </a:cubicBezTo>
                              <a:cubicBezTo>
                                <a:pt x="190" y="150"/>
                                <a:pt x="177" y="110"/>
                                <a:pt x="170" y="100"/>
                              </a:cubicBezTo>
                              <a:cubicBezTo>
                                <a:pt x="132" y="44"/>
                                <a:pt x="47" y="47"/>
                                <a:pt x="0" y="0"/>
                              </a:cubicBezTo>
                              <a:lnTo>
                                <a:pt x="190" y="1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71" path="m80,30c67,33,51,31,40,40c10,64,45,140,70,160c78,167,90,167,100,170c123,167,149,171,170,160c190,150,177,110,170,100c132,44,47,47,0,0l190,154e" fillcolor="white" stroked="t" o:allowincell="f" style="position:absolute;margin-left:5.8pt;margin-top:21.85pt;width:9.45pt;height:8.5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8710</wp:posOffset>
                </wp:positionH>
                <wp:positionV relativeFrom="paragraph">
                  <wp:posOffset>184150</wp:posOffset>
                </wp:positionV>
                <wp:extent cx="1380490" cy="311785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5.5pt;mso-wrap-distance-left:9.05pt;mso-wrap-distance-right:9.05pt;mso-wrap-distance-top:0pt;mso-wrap-distance-bottom:0pt;margin-top:14.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5675</wp:posOffset>
                </wp:positionH>
                <wp:positionV relativeFrom="paragraph">
                  <wp:posOffset>81915</wp:posOffset>
                </wp:positionV>
                <wp:extent cx="4051935" cy="7279005"/>
                <wp:effectExtent l="0" t="0" r="0" b="0"/>
                <wp:wrapTopAndBottom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72790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4"/>
                              </w:rPr>
                            </w:pPr>
                            <w:r>
                              <w:rPr/>
                              <w:object w:dxaOrig="2925" w:dyaOrig="62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6.2pt;height:215.15pt" filled="f" o:ole="">
                                  <v:imagedata r:id="rId23" o:title=""/>
                                </v:shape>
                                <o:OLEObject Type="Embed" ProgID="" ShapeID="ole_rId22" DrawAspect="Content" ObjectID="_298877528" r:id="rId22"/>
                              </w:object>
                            </w:r>
                            <w:r>
                              <w:rPr/>
                              <w:object w:dxaOrig="125" w:dyaOrig="163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pt;height:2.6pt" filled="f" o:ole="">
                                  <v:imagedata r:id="rId25" o:title=""/>
                                </v:shape>
                                <o:OLEObject Type="Embed" ProgID="" ShapeID="ole_rId24" DrawAspect="Content" ObjectID="_313351267" r:id="rId24"/>
                              </w:object>
                            </w:r>
                            <w:r>
                              <w:rPr/>
                              <w:object w:dxaOrig="5920" w:dyaOrig="476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6.7pt;height:203.9pt" filled="f" o:ole="">
                                  <v:imagedata r:id="rId27" o:title=""/>
                                </v:shape>
                                <o:OLEObject Type="Embed" ProgID="" ShapeID="ole_rId26" DrawAspect="Content" ObjectID="_1868998368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object w:dxaOrig="4592" w:dyaOrig="4358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4.1pt;height:186.05pt" filled="f" o:ole="">
                                  <v:imagedata r:id="rId29" o:title=""/>
                                </v:shape>
                                <o:OLEObject Type="Embed" ProgID="" ShapeID="ole_rId28" DrawAspect="Content" ObjectID="_1310044137" r:id="rId28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object w:dxaOrig="4729" w:dyaOrig="624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1.15pt;height:180.5pt" filled="f" o:ole="">
                                  <v:imagedata r:id="rId31" o:title=""/>
                                </v:shape>
                                <o:OLEObject Type="Embed" ProgID="" ShapeID="ole_rId30" DrawAspect="Content" ObjectID="_110060644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4185" cy="1389380"/>
                                  <wp:effectExtent l="0" t="0" r="0" b="0"/>
                                  <wp:docPr id="61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3407" t="-16" r="1312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2335" cy="1283335"/>
                                  <wp:effectExtent l="0" t="0" r="0" b="0"/>
                                  <wp:docPr id="6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9.05pt;height:573.15pt;mso-wrap-distance-left:9.05pt;mso-wrap-distance-right:9.05pt;mso-wrap-distance-top:0pt;mso-wrap-distance-bottom:0pt;margin-top:6.45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44"/>
                        </w:rPr>
                      </w:pPr>
                      <w:r>
                        <w:rPr/>
                        <w:object w:dxaOrig="2925" w:dyaOrig="6292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6.2pt;height:215.15pt" filled="f" o:ole="">
                            <v:imagedata r:id="rId35" o:title=""/>
                          </v:shape>
                          <o:OLEObject Type="Embed" ProgID="" ShapeID="ole_rId34" DrawAspect="Content" ObjectID="_586567542" r:id="rId34"/>
                        </w:object>
                      </w:r>
                      <w:r>
                        <w:rPr/>
                        <w:object w:dxaOrig="125" w:dyaOrig="163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pt;height:2.6pt" filled="f" o:ole="">
                            <v:imagedata r:id="rId37" o:title=""/>
                          </v:shape>
                          <o:OLEObject Type="Embed" ProgID="" ShapeID="ole_rId36" DrawAspect="Content" ObjectID="_1364329804" r:id="rId36"/>
                        </w:object>
                      </w:r>
                      <w:r>
                        <w:rPr/>
                        <w:object w:dxaOrig="5920" w:dyaOrig="47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76.7pt;height:203.9pt" filled="f" o:ole="">
                            <v:imagedata r:id="rId39" o:title=""/>
                          </v:shape>
                          <o:OLEObject Type="Embed" ProgID="" ShapeID="ole_rId38" DrawAspect="Content" ObjectID="_603324323" r:id="rId3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  <w:object w:dxaOrig="4592" w:dyaOrig="43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14.1pt;height:186.05pt" filled="f" o:ole="">
                            <v:imagedata r:id="rId41" o:title=""/>
                          </v:shape>
                          <o:OLEObject Type="Embed" ProgID="" ShapeID="ole_rId40" DrawAspect="Content" ObjectID="_832929548" r:id="rId40"/>
                        </w:objec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object w:dxaOrig="4729" w:dyaOrig="6247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71.15pt;height:180.5pt" filled="f" o:ole="">
                            <v:imagedata r:id="rId43" o:title=""/>
                          </v:shape>
                          <o:OLEObject Type="Embed" ProgID="" ShapeID="ole_rId42" DrawAspect="Content" ObjectID="_1926047644" r:id="rId42"/>
                        </w:object>
                      </w:r>
                    </w:p>
                    <w:p>
                      <w:pPr>
                        <w:pStyle w:val="Normal"/>
                        <w:ind w:left="-142" w:right="0" w:hanging="0"/>
                        <w:jc w:val="both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4185" cy="1389380"/>
                            <wp:effectExtent l="0" t="0" r="0" b="0"/>
                            <wp:docPr id="63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3407" t="-16" r="1312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2335" cy="1283335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567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oleObject" Target="embeddings/oleObject14.bin"/><Relationship Id="rId35" Type="http://schemas.openxmlformats.org/officeDocument/2006/relationships/image" Target="media/image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6.png"/><Relationship Id="rId38" Type="http://schemas.openxmlformats.org/officeDocument/2006/relationships/oleObject" Target="embeddings/oleObject16.bin"/><Relationship Id="rId39" Type="http://schemas.openxmlformats.org/officeDocument/2006/relationships/image" Target="media/image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9.wmf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47:00Z</dcterms:created>
  <dc:creator>Mimmo Caramia</dc:creator>
  <dc:description/>
  <cp:keywords/>
  <dc:language>en-US</dc:language>
  <cp:lastModifiedBy>Recobot</cp:lastModifiedBy>
  <dcterms:modified xsi:type="dcterms:W3CDTF">2014-12-10T17:40:00Z</dcterms:modified>
  <cp:revision>14</cp:revision>
  <dc:subject/>
  <dc:title/>
</cp:coreProperties>
</file>